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Gruppe 1 Oberstufe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807"/>
        <w:gridCol w:w="1799"/>
        <w:gridCol w:w="234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unkt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o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EF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eiern 04 Leberblute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Q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h komm, wir verlieren e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HC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Ajax Dauer Stram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Zeittafel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76"/>
        <w:gridCol w:w="3024"/>
        <w:gridCol w:w="162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Zei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Ergebni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:4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eiern 04 Leberblute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Ach komm, wir verlieren eh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2: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Ach komm, wir verlieren eh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Ajax Dauer Stramm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2: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8"/>
              </w:rPr>
              <w:t>Ajax Dauer Stram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eiern 04 Leberblute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Abschlusstabelle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94"/>
        <w:gridCol w:w="1606"/>
        <w:gridCol w:w="2079"/>
        <w:gridCol w:w="188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latz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unk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To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uppe 2 Oberstufe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807"/>
        <w:gridCol w:w="1799"/>
        <w:gridCol w:w="234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unkt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o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Q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AS Tralkörp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Q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Victorious Secret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HC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ynamo Trese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Zeittafel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76"/>
        <w:gridCol w:w="3024"/>
        <w:gridCol w:w="162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Zei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Ergebni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1: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AS Tralkörp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Victorious Secret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2: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Victorious Secret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ynamo Trese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3: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ynamo Trese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AS Tralkörpe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Abschlusstabelle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94"/>
        <w:gridCol w:w="1606"/>
        <w:gridCol w:w="2079"/>
        <w:gridCol w:w="188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latz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unk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To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uppe 3 Oberstufe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4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unkt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o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H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Lehr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Q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Malle-Div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Q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TI-82 Sta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Zeittafel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4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Zei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Ergebn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1:3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Lehr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Malle-Div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2: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Malle-Div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TI-82 Stat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3:1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TI-82 Sta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Lehre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Abschlusstabelle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94"/>
        <w:gridCol w:w="1606"/>
        <w:gridCol w:w="2079"/>
        <w:gridCol w:w="188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latz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unk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To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uppe 4 Oberstufe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807"/>
        <w:gridCol w:w="1799"/>
        <w:gridCol w:w="234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unkt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o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HC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Just for fu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Q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ußball verBINDER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EF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Lauch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HC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C Energie Koppnus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Zeittafel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76"/>
        <w:gridCol w:w="3024"/>
        <w:gridCol w:w="162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Zei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Ergebni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1:4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Just for fu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ußball verBINDER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1: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Lauch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C Energie Koppnus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2:3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Just for fu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Lauch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2:4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ußball verBINDER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C Energie Koppnus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3: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C Energie Koppnus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Just for fu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3:3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ußball verBINDER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Lauch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Abschlusstabelle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94"/>
        <w:gridCol w:w="1606"/>
        <w:gridCol w:w="2079"/>
        <w:gridCol w:w="188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latz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unk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To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8:54:00Z</dcterms:created>
  <dc:creator>Carsten Heuser</dc:creator>
  <dc:description/>
  <cp:keywords/>
  <dc:language>en-US</dc:language>
  <cp:lastModifiedBy>Carsten</cp:lastModifiedBy>
  <cp:lastPrinted>2019-02-25T20:03:00Z</cp:lastPrinted>
  <dcterms:modified xsi:type="dcterms:W3CDTF">2019-02-25T19:03:00Z</dcterms:modified>
  <cp:revision>3</cp:revision>
  <dc:subject/>
  <dc:title>Gruppe 2</dc:title>
</cp:coreProperties>
</file>